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82867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ТО  город СЕВЕРОМОРСК</w:t>
      </w:r>
    </w:p>
    <w:p>
      <w:pPr>
        <w:pStyle w:val="Normal"/>
        <w:jc w:val="center"/>
        <w:rPr/>
      </w:pPr>
      <w:r>
        <w:rPr>
          <w:b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21590</wp:posOffset>
                </wp:positionV>
                <wp:extent cx="6009640" cy="1752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4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от  23.01.2018 г.                                                                                                        №  3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3.8pt;mso-wrap-distance-left:9pt;mso-wrap-distance-right:9pt;mso-wrap-distance-top:0pt;mso-wrap-distance-bottom:0pt;margin-top:1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64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94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от  23.01.2018 г.                                                                                                        №  336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21590</wp:posOffset>
                </wp:positionV>
                <wp:extent cx="3268980" cy="143129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Cs w:val="28"/>
                                    </w:rPr>
                                    <w:t>О внесении изменений в 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szCs w:val="28"/>
                                    </w:rPr>
                                    <w:t>Совета депутатов ЗАТО г. Североморск от 20.12.2017  №  319 «О бюджете муниципального образо</w:t>
                                    <w:softHyphen/>
                                    <w:t>ва</w:t>
                                    <w:softHyphen/>
                                    <w:softHyphen/>
                                    <w:softHyphen/>
                                    <w:t xml:space="preserve">ния 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>ЗАТО г. Североморск на 2018 год и плановый период 2019 и 2020 годов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112.7pt;mso-wrap-distance-left:9pt;mso-wrap-distance-right:9pt;mso-wrap-distance-top:0pt;mso-wrap-distance-bottom:0pt;margin-top:1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Cs w:val="28"/>
                              </w:rPr>
                              <w:t>О внесении изменений в Реш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Cs w:val="28"/>
                              </w:rPr>
                              <w:t>Совета депутатов ЗАТО г. Североморск от 20.12.2017  №  319 «О бюджете муниципального образо</w:t>
                              <w:softHyphen/>
                              <w:t>ва</w:t>
                              <w:softHyphen/>
                              <w:softHyphen/>
                              <w:softHyphen/>
                              <w:t xml:space="preserve">ния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ЗАТО г. Североморск на 2018 год и плановый период 2019 и 2020 годов»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 Федеральным законом от 06.10.2003 № 131-ФЗ «Об общих принципах организации местного самоуправ</w:t>
        <w:softHyphen/>
        <w:t>ления в Российской Федерации», Законом Российской Федерации от 14.07.1992 № 3297-1 «О закрытом административно – территориальном образовании», Уставом муниципального образования ЗАТО г. Североморск, Решением Совета депутатов муниципального обра</w:t>
        <w:softHyphen/>
        <w:t>зо</w:t>
        <w:softHyphen/>
        <w:t>вания ЗАТО г. Северо</w:t>
        <w:softHyphen/>
        <w:t>морск от 21.06.2011 № 158 «Об утверждении Положения «О бюд</w:t>
        <w:softHyphen/>
        <w:t>жет</w:t>
        <w:softHyphen/>
        <w:t>ном процессе в муниципальном образовании ЗАТО г. Се</w:t>
        <w:softHyphen/>
        <w:t>ве</w:t>
        <w:softHyphen/>
        <w:t>роморск»,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РЕШИЛ: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FF0000"/>
          <w:szCs w:val="28"/>
        </w:rPr>
        <w:t xml:space="preserve"> </w:t>
      </w:r>
      <w:r>
        <w:rPr>
          <w:b/>
          <w:szCs w:val="28"/>
        </w:rPr>
        <w:t xml:space="preserve">  </w:t>
      </w:r>
      <w:r>
        <w:rPr>
          <w:szCs w:val="28"/>
        </w:rPr>
        <w:t>Внести в Решение Совета депутатов от 20.12.2017 № 319 «О бюджете муниципального образо</w:t>
        <w:softHyphen/>
        <w:t>ва</w:t>
        <w:softHyphen/>
        <w:softHyphen/>
        <w:softHyphen/>
        <w:t>ния ЗАТО г. Североморск на 2018  год и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szCs w:val="28"/>
        </w:rPr>
        <w:t>1.1. Подпункт 1.1 пункта 1 Решения изложить в редакции:</w:t>
      </w:r>
    </w:p>
    <w:p>
      <w:pPr>
        <w:pStyle w:val="Normal"/>
        <w:autoSpaceDE w:val="false"/>
        <w:ind w:firstLine="540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«1.1. на 2018 год: </w:t>
      </w:r>
    </w:p>
    <w:p>
      <w:pPr>
        <w:pStyle w:val="Normal"/>
        <w:autoSpaceDE w:val="false"/>
        <w:ind w:firstLine="720"/>
        <w:jc w:val="both"/>
        <w:rPr>
          <w:bCs w:val="false"/>
          <w:szCs w:val="28"/>
        </w:rPr>
      </w:pPr>
      <w:r>
        <w:rPr>
          <w:bCs w:val="false"/>
          <w:szCs w:val="28"/>
        </w:rPr>
        <w:t>- прогнозируемый общий объем доходов ЗАТО г. Североморск  в сумме  2 546 974,7 тыс. рублей;</w:t>
      </w:r>
    </w:p>
    <w:p>
      <w:pPr>
        <w:pStyle w:val="Normal"/>
        <w:autoSpaceDE w:val="false"/>
        <w:ind w:firstLine="720"/>
        <w:jc w:val="both"/>
        <w:rPr>
          <w:bCs w:val="false"/>
          <w:szCs w:val="28"/>
        </w:rPr>
      </w:pPr>
      <w:r>
        <w:rPr>
          <w:bCs w:val="false"/>
          <w:szCs w:val="28"/>
        </w:rPr>
        <w:t>- общий объем расходов бюджета ЗАТО г. Североморск  в сумме 2 669 241,9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Cs w:val="28"/>
        </w:rPr>
        <w:t>- верхний предел муниципального внутреннего долга ЗАТО г. Североморск на 1 января 2019 года в сумме 248 000,0 тыс. рублей, в том числе верхний предел долга по муниципальным  гарантиям ЗАТО г. Североморск в сумме 0,0 тыс. рублей;</w:t>
      </w:r>
    </w:p>
    <w:p>
      <w:pPr>
        <w:pStyle w:val="Normal"/>
        <w:autoSpaceDE w:val="false"/>
        <w:ind w:firstLine="720"/>
        <w:jc w:val="both"/>
        <w:rPr>
          <w:bCs w:val="false"/>
          <w:szCs w:val="28"/>
        </w:rPr>
      </w:pPr>
      <w:r>
        <w:rPr>
          <w:bCs w:val="false"/>
          <w:szCs w:val="28"/>
        </w:rPr>
        <w:t>- дефицит бюджета ЗАТО г. Североморск  в сумме 122 267,2 тыс. рублей.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szCs w:val="28"/>
        </w:rPr>
      </w:pPr>
      <w:r>
        <w:rPr>
          <w:szCs w:val="28"/>
        </w:rPr>
        <w:t>1.2. Пункт 9  Решения дополнить подпунктом 9.3 следующего содержани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«9.3. Установить коэффициент увеличения (индексации) в размере 1,04 с 1 января 2018 года по отношению к действующим в 2017 году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месячному денежному вознаграждению и месячному денежному поощрению лиц, замещающих муниципальные должност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месячному должностному окладу и надбавок к должностным окладам за классный чин муниципальных служащих ЗАТО г. Североморск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размеру месячного должностного оклада работником местного самоуправления ЗАТО г. Североморск, замещающих должности, не являющиеся должностями муниципальной службы ЗАТО г. Североморск.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Cs w:val="28"/>
        </w:rPr>
        <w:t xml:space="preserve">Установить, что при увеличении (индексации) месячного денежного вознаграждения и месячного денежного поощрения лиц, замещающих муниципальные должности, месячного должностного оклада и </w:t>
      </w:r>
      <w:r>
        <w:rPr>
          <w:szCs w:val="28"/>
        </w:rPr>
        <w:t xml:space="preserve">надбавок к должностным окладам за классный чин </w:t>
      </w:r>
      <w:r>
        <w:rPr>
          <w:bCs w:val="false"/>
          <w:szCs w:val="28"/>
        </w:rPr>
        <w:t xml:space="preserve">и месячного </w:t>
      </w:r>
      <w:r>
        <w:rPr>
          <w:szCs w:val="28"/>
        </w:rPr>
        <w:t>должностного оклада работником местного самоуправления ЗАТО г. Североморск, замещающих должности, не являющиеся должностями муниципальной службы ЗАТО г. Североморск</w:t>
      </w:r>
      <w:r>
        <w:rPr>
          <w:bCs w:val="false"/>
          <w:szCs w:val="28"/>
        </w:rPr>
        <w:t>, их размеры подлежат округлению до целого рубля в сторону увеличения.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szCs w:val="28"/>
        </w:rPr>
      </w:pPr>
      <w:r>
        <w:rPr>
          <w:szCs w:val="28"/>
        </w:rPr>
        <w:t>1.3. Пункт 11 Решения изложить в редакции:</w:t>
      </w:r>
    </w:p>
    <w:p>
      <w:pPr>
        <w:pStyle w:val="Normal"/>
        <w:autoSpaceDE w:val="false"/>
        <w:ind w:firstLine="900"/>
        <w:jc w:val="both"/>
        <w:rPr>
          <w:bCs w:val="false"/>
          <w:szCs w:val="28"/>
        </w:rPr>
      </w:pPr>
      <w:r>
        <w:rPr>
          <w:bCs w:val="false"/>
          <w:szCs w:val="28"/>
        </w:rPr>
        <w:t>11. Установить предельный объем расходов на обслуживание муниципального долга ЗАТО г. Североморск  на 2018 год в сумме 18 791,3  тыс. рублей, на 2019 год в сумме 31 620,0 тыс. рублей и на 2020 год в сумме 44 120,0 тыс. рублей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szCs w:val="28"/>
        </w:rPr>
        <w:t>1.4. Подпункт 14.2  пункта 14 Решения 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Cs w:val="28"/>
        </w:rPr>
        <w:t>«14.2. Установить предельный объем муниципального долга ЗАТО г. Североморск на 2018 год в сумме  308 000,0 тыс. рублей, в том числе по муниципальным гарантиям ЗАТО г. Североморск в сумме 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Cs w:val="28"/>
        </w:rPr>
        <w:t xml:space="preserve">Установить предельный объем муниципального долга ЗАТО г. Североморск на 2019 год в сумме  386 450,0 тыс. рублей, в том числе по муниципальным гарантиям ЗАТО г. Североморск в сумме 0,0 тыс.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Cs w:val="28"/>
        </w:rPr>
        <w:t>Установить предельный объем муниципального долга ЗАТО г. Североморск на 2020 год в сумме  477 720,0 тыс. рублей, в том числе по муниципальным гарантиям ЗАТО г. Североморск в сумме 0,0 тыс. рублей.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szCs w:val="28"/>
        </w:rPr>
        <w:t xml:space="preserve">1.5. Приложения № 4, 5, 5.1, 6, 6.1, 8, 8.1, 9, 9.1, 10, 10.1, 11, 11.1, 12 изложить в новой редакции (прилагаются). </w:t>
      </w:r>
    </w:p>
    <w:p>
      <w:pPr>
        <w:pStyle w:val="Normal"/>
        <w:ind w:firstLine="709"/>
        <w:jc w:val="both"/>
        <w:rPr/>
      </w:pPr>
      <w:r>
        <w:rPr>
          <w:szCs w:val="28"/>
        </w:rPr>
        <w:t>2. Решение вступает в силу со дня его опубликования и распространяется на правоотношения возникшие с 1 января 2018 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Опубликовать Решение в газете «Североморские вести» и разместить на сайте ОМСУ ЗАТО г. Североморск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а</w:t>
        <w:tab/>
        <w:tab/>
        <w:t xml:space="preserve">                                                  Председатель Совета депутатов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ТО г. Североморск</w:t>
        <w:tab/>
        <w:t xml:space="preserve">                                     ЗАТО г. Североморс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                  </w:t>
      </w:r>
      <w:r>
        <w:rPr>
          <w:b/>
          <w:szCs w:val="28"/>
        </w:rPr>
        <w:t>В.В. Евменьков                                                 Е.П. Алексеев</w:t>
      </w:r>
    </w:p>
    <w:sectPr>
      <w:type w:val="nextPage"/>
      <w:pgSz w:w="11906" w:h="16838"/>
      <w:pgMar w:left="1361" w:right="79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pacing w:val="90"/>
      <w:sz w:val="6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кты"/>
    <w:basedOn w:val="Normal"/>
    <w:qFormat/>
    <w:pPr>
      <w:ind w:firstLine="709"/>
      <w:jc w:val="both"/>
    </w:pPr>
    <w:rPr>
      <w:bCs w:val="false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7:51:00Z</dcterms:created>
  <dc:creator>SHKODA</dc:creator>
  <dc:description/>
  <cp:keywords/>
  <dc:language>en-US</dc:language>
  <cp:lastModifiedBy>                               1</cp:lastModifiedBy>
  <cp:lastPrinted>2018-01-19T17:07:00Z</cp:lastPrinted>
  <dcterms:modified xsi:type="dcterms:W3CDTF">2018-01-26T10:23:00Z</dcterms:modified>
  <cp:revision>355</cp:revision>
  <dc:subject/>
  <dc:title>СОВЕТ ДЕПУТАТОВ</dc:title>
</cp:coreProperties>
</file>